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s-ES_tradnl" w:eastAsia="en-US"/>
        </w:rPr>
        <w:drawing>
          <wp:inline distT="0" distB="0" distL="0" distR="0">
            <wp:extent cx="598805" cy="6007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1167765</wp:posOffset>
                </wp:positionH>
                <wp:positionV relativeFrom="margin">
                  <wp:posOffset>1081405</wp:posOffset>
                </wp:positionV>
                <wp:extent cx="3400425" cy="371475"/>
                <wp:effectExtent l="3810" t="3810" r="317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371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Tahoma"/>
                                <w:color w:val="auto"/>
                                <w:lang w:val="es-ES" w:bidi="ar-SA"/>
                              </w:rPr>
                              <w:t>EJERCICIOS DE ONDAS ESTACIONARIAS</w:t>
                            </w:r>
                          </w:p>
                        </w:txbxContent>
                      </wps:txbx>
                      <wps:bodyPr lIns="137160" rIns="137160" tIns="9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91.95pt;margin-top:85.15pt;width:267.7pt;height:29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Tahoma"/>
                          <w:color w:val="auto"/>
                          <w:lang w:val="es-ES" w:bidi="ar-SA"/>
                        </w:rPr>
                        <w:t>EJERCICIOS DE ONDAS ESTACIONARIAS</w:t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>Después de la reunión de coordinación de la PAEG, se acordó que los problemas de ondas estacionarias serían, en todos los casos, de cuerdas fijas por los dos extre</w:t>
        <w:softHyphen/>
        <w:t>mos.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</w:rPr>
        <w:tab/>
        <w:t>Esto significa que, en x = 0 hay un nodo y que la ecuación de la onda estacio</w:t>
        <w:softHyphen/>
        <w:t>naria deberá ser del tipo: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 = 2A sen (kx) cos (wt)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Con lo que, como en los extremos hay nodos, debe cumplirse: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 xml:space="preserve">L = n · l/2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Tahoma" w:ascii="Verdana" w:hAnsi="Verdana"/>
          <w:sz w:val="20"/>
          <w:szCs w:val="20"/>
        </w:rPr>
        <w:t xml:space="preserve"> f = n · v/2L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Para que practiquéis, aquí tenéis cuatro ejercicios: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>. Una cuerda de 3 m de largo y fija por sus dos extremos está vibrando en su ter</w:t>
        <w:softHyphen/>
        <w:t>cer armónico. El desplazamiento máximo de los puntos de la cuerda es de 4 mm. Si las ondas cuya superposición dio lugar a esta onda estacionaria presentan una ve</w:t>
        <w:softHyphen/>
        <w:t>locidad de propagación de 50 m/s, calcul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longitud de onda y la frecuencia de la onda estaciona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ecuación de la onda estacionaria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  <w:szCs w:val="20"/>
        </w:rPr>
        <w:t>Sol: 2 m; 25 Hz; 4·10</w:t>
      </w:r>
      <w:r>
        <w:rPr>
          <w:rFonts w:cs="Tahoma" w:ascii="Verdana" w:hAnsi="Verdana"/>
          <w:i/>
          <w:sz w:val="20"/>
          <w:szCs w:val="20"/>
          <w:vertAlign w:val="superscript"/>
        </w:rPr>
        <w:t>-3</w:t>
      </w:r>
      <w:r>
        <w:rPr>
          <w:rFonts w:cs="Tahoma" w:ascii="Verdana" w:hAnsi="Verdana"/>
          <w:i/>
          <w:sz w:val="20"/>
          <w:szCs w:val="20"/>
        </w:rPr>
        <w:t xml:space="preserve"> sen (</w:t>
      </w:r>
      <w:r>
        <w:rPr>
          <w:rFonts w:cs="Tahoma" w:ascii="Symbol" w:hAnsi="Symbol"/>
          <w:i/>
          <w:sz w:val="20"/>
          <w:szCs w:val="20"/>
        </w:rPr>
        <w:t></w:t>
      </w:r>
      <w:r>
        <w:rPr>
          <w:rFonts w:cs="Tahoma" w:ascii="Verdana" w:hAnsi="Verdana"/>
          <w:i/>
          <w:sz w:val="20"/>
          <w:szCs w:val="20"/>
        </w:rPr>
        <w:t>x) cos (50</w:t>
      </w:r>
      <w:r>
        <w:rPr>
          <w:rFonts w:cs="Tahoma" w:ascii="Symbol" w:hAnsi="Symbol"/>
          <w:i/>
          <w:sz w:val="20"/>
          <w:szCs w:val="20"/>
        </w:rPr>
        <w:t></w:t>
      </w:r>
      <w:r>
        <w:rPr>
          <w:rFonts w:cs="Tahoma" w:ascii="Verdana" w:hAnsi="Verdana"/>
          <w:i/>
          <w:sz w:val="20"/>
          <w:szCs w:val="20"/>
        </w:rPr>
        <w:t>t)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2.</w:t>
      </w:r>
      <w:r>
        <w:rPr>
          <w:rFonts w:cs="Tahoma" w:ascii="Verdana" w:hAnsi="Verdana"/>
          <w:sz w:val="20"/>
          <w:szCs w:val="20"/>
        </w:rPr>
        <w:t xml:space="preserve"> La función de onda correspondiente a una onda estacionaria en una cuerda fija por ambos extremos viene dada por: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 =  4,2 sen (0,20x) cos (300t) (x,y: cm; t: s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lcula la longitud de onda y la frecuencia de esta on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0"/>
          <w:szCs w:val="20"/>
        </w:rPr>
        <w:t>Calcula la velocidad de las ondas transversales en esta cuer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0"/>
          <w:szCs w:val="20"/>
        </w:rPr>
        <w:t>Calcula la longitud de la cuerda, si esta vibración corresponde al cuarto armó</w:t>
        <w:softHyphen/>
        <w:t>nico.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  <w:t>Sol: 31,4 cm; 47,7 Hz; 15 m/s; 62,8 c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  <w:lang w:val="es-ES_tradnl"/>
        </w:rPr>
        <w:t>3.</w:t>
      </w:r>
      <w:r>
        <w:rPr>
          <w:rFonts w:cs="Tahoma" w:ascii="Verdana" w:hAnsi="Verdana"/>
          <w:sz w:val="20"/>
          <w:szCs w:val="20"/>
          <w:lang w:val="es-ES_tradnl"/>
        </w:rPr>
        <w:t xml:space="preserve"> La función de onda para una onda estacionaria sobre una cuerda fija sujeta por ambos extremos es la siguiente: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  <w:lang w:val="es-ES_tradnl"/>
        </w:rPr>
        <w:t>y = 0,05 sen (2,5x) cos (500t) S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20"/>
          <w:szCs w:val="20"/>
          <w:lang w:val="es-ES_tradnl"/>
        </w:rPr>
        <w:t>Calcula la amplitud y la velocidad de propagación de las ondas que origina</w:t>
        <w:softHyphen/>
        <w:t>ron esta onda estacionari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Calcula la distancia entre dos nodos consecutiv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¿Cuál es la longitud más corta posible de la cuerda?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  <w:szCs w:val="20"/>
          <w:lang w:val="es-ES_tradnl"/>
        </w:rPr>
        <w:t>Sol: 2,5 cm; 200 m/s; 1,26 m; 1,26 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s-ES_tradnl"/>
        </w:rPr>
      </w:pPr>
      <w:r>
        <w:rPr>
          <w:rFonts w:cs="Tahoma" w:ascii="Verdana" w:hAnsi="Verdana"/>
          <w:i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  <w:lang w:val="es-ES_tradnl"/>
        </w:rPr>
        <w:t>4.</w:t>
      </w:r>
      <w:r>
        <w:rPr>
          <w:rFonts w:cs="Tahoma" w:ascii="Verdana" w:hAnsi="Verdana"/>
          <w:sz w:val="20"/>
          <w:szCs w:val="20"/>
          <w:lang w:val="es-ES_tradnl"/>
        </w:rPr>
        <w:t xml:space="preserve"> Una cuerda sujeta por ambos extremos tiene resonancias sucesivas con longitu</w:t>
        <w:softHyphen/>
        <w:t xml:space="preserve">des de onda de 0,54 m para el armónico n y de 0,48 m para el armónico (n + 1)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¿De qué armónicos se trata?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20"/>
          <w:szCs w:val="20"/>
          <w:lang w:val="es-ES_tradnl"/>
        </w:rPr>
      </w:pPr>
      <w:r>
        <w:rPr>
          <w:rFonts w:cs="Tahoma" w:ascii="Verdana" w:hAnsi="Verdana"/>
          <w:sz w:val="20"/>
          <w:szCs w:val="20"/>
          <w:lang w:val="es-ES_tradnl"/>
        </w:rPr>
        <w:t>¿Cuál es la longitud de la cuerda?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s-ES_tradnl"/>
        </w:rPr>
      </w:pPr>
      <w:r>
        <w:rPr>
          <w:rFonts w:cs="Tahoma" w:ascii="Verdana" w:hAnsi="Verdana"/>
          <w:i/>
          <w:sz w:val="20"/>
          <w:szCs w:val="20"/>
          <w:lang w:val="es-ES_tradnl"/>
        </w:rPr>
        <w:t>Sol: armónicos 8 y 9; 2,16 m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56:00Z</dcterms:created>
  <dc:creator>*</dc:creator>
  <dc:description/>
  <cp:keywords/>
  <dc:language>en-US</dc:language>
  <cp:lastModifiedBy>OmarUser</cp:lastModifiedBy>
  <cp:lastPrinted>2009-09-15T17:41:00Z</cp:lastPrinted>
  <dcterms:modified xsi:type="dcterms:W3CDTF">2017-10-24T18:53:00Z</dcterms:modified>
  <cp:revision>3</cp:revision>
  <dc:subject/>
  <dc:title>FÍSICA Y QUÍMICA</dc:title>
</cp:coreProperties>
</file>