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s-ES_tradnl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ONDAS ESTACIONARIAS</w:t>
      </w:r>
    </w:p>
    <w:p>
      <w:pPr>
        <w:pStyle w:val="Normal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b/>
          <w:b/>
          <w:sz w:val="24"/>
          <w:szCs w:val="24"/>
          <w:lang w:val="en-US" w:eastAsia="en-US"/>
        </w:rPr>
      </w:pPr>
      <w:r>
        <w:rPr>
          <w:rFonts w:cs="Tahoma" w:ascii="Verdana" w:hAnsi="Verdan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4874895" cy="32848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3302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CASO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Ondas inicial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 xml:space="preserve"> = A sen(wt + kx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 xml:space="preserve"> = A sen(wt – kx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Aplicando el principio de superposición y las relaciones trigonométricas correspondientes se llega a la siguiente onda estacionar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y = 2A cos(kx) sen(w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Condición de nodo: </w:t>
                              <w:tab/>
                              <w:tab/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x = (2n + 1)</w:t>
                            </w:r>
                            <w:r>
                              <w:rPr>
                                <w:rFonts w:cs="Tahoma" w:ascii="Symbol" w:hAnsi="Symbol"/>
                                <w:b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Condición de vientre: </w:t>
                              <w:tab/>
                              <w:tab/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x = n</w:t>
                            </w:r>
                            <w:r>
                              <w:rPr>
                                <w:rFonts w:cs="Tahoma" w:ascii="Symbol" w:hAnsi="Symbol"/>
                                <w:b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385.2pt;height:260pt;mso-wrap-distance-left:9.05pt;mso-wrap-distance-right:9.05pt;mso-wrap-distance-top:0pt;mso-wrap-distance-bottom:0pt;margin-top:-0.5pt;mso-position-vertical-relative:text;margin-left:20pt;mso-position-horizontal:center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CASO 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Ondas iniciale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 xml:space="preserve"> = A sen(wt + kx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 xml:space="preserve"> = A sen(wt – kx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Aplicando el principio de superposición y las relaciones trigonométricas correspondientes se llega a la siguiente onda estacionari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y = 2A cos(kx) sen(wt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Condición de nodo: </w:t>
                        <w:tab/>
                        <w:tab/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x = (2n + 1)</w:t>
                      </w:r>
                      <w:r>
                        <w:rPr>
                          <w:rFonts w:cs="Tahoma" w:ascii="Symbol" w:hAnsi="Symbol"/>
                          <w:b/>
                          <w:sz w:val="24"/>
                          <w:szCs w:val="24"/>
                        </w:rPr>
                        <w:t></w:t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/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Condición de vientre: </w:t>
                        <w:tab/>
                        <w:tab/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x = n</w:t>
                      </w:r>
                      <w:r>
                        <w:rPr>
                          <w:rFonts w:cs="Tahoma" w:ascii="Symbol" w:hAnsi="Symbol"/>
                          <w:b/>
                          <w:sz w:val="24"/>
                          <w:szCs w:val="24"/>
                        </w:rPr>
                        <w:t></w:t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/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  <w:lang w:val="en-US" w:eastAsia="en-US"/>
        </w:rPr>
      </w:pPr>
      <w:r>
        <w:rPr>
          <w:rFonts w:cs="Tahoma" w:ascii="Verdana" w:hAnsi="Verdan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794250" cy="328295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33000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CASO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Ondas inicial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 = A sen(kx + w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 = A sen(kx – w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Aplicando el principio de superposición y las relaciones trigonométricas correspondientes se llega a la siguiente onda estacionar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y = 2A sen(kx) cos(w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Condición de nodo: </w:t>
                              <w:tab/>
                              <w:tab/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x = n</w:t>
                            </w:r>
                            <w:r>
                              <w:rPr>
                                <w:rFonts w:cs="Tahoma" w:ascii="Symbol" w:hAnsi="Symbol"/>
                                <w:b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Condición de vientre: </w:t>
                              <w:tab/>
                              <w:tab/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x = (2n + 1)</w:t>
                            </w:r>
                            <w:r>
                              <w:rPr>
                                <w:rFonts w:cs="Tahoma" w:ascii="Symbol" w:hAnsi="Symbol"/>
                                <w:b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378.85pt;height:259.85pt;mso-wrap-distance-left:9.05pt;mso-wrap-distance-right:9.05pt;mso-wrap-distance-top:0pt;mso-wrap-distance-bottom:0pt;margin-top:6.5pt;mso-position-vertical-relative:text;margin-left:23.2pt;mso-position-horizontal:center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CASO 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Ondas iniciale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 = A sen(kx + wt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 = A sen(kx – wt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Aplicando el principio de superposición y las relaciones trigonométricas correspondientes se llega a la siguiente onda estacionaria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y = 2A sen(kx) cos(wt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Condición de nodo: </w:t>
                        <w:tab/>
                        <w:tab/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x = n</w:t>
                      </w:r>
                      <w:r>
                        <w:rPr>
                          <w:rFonts w:cs="Tahoma" w:ascii="Symbol" w:hAnsi="Symbol"/>
                          <w:b/>
                          <w:sz w:val="24"/>
                          <w:szCs w:val="24"/>
                        </w:rPr>
                        <w:t></w:t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/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Condición de vientre: </w:t>
                        <w:tab/>
                        <w:tab/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x = (2n + 1)</w:t>
                      </w:r>
                      <w:r>
                        <w:rPr>
                          <w:rFonts w:cs="Tahoma" w:ascii="Symbol" w:hAnsi="Symbol"/>
                          <w:b/>
                          <w:sz w:val="24"/>
                          <w:szCs w:val="24"/>
                        </w:rPr>
                        <w:t></w:t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/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ahoma"/>
                        </w:rPr>
                      </w:pPr>
                      <w:r>
                        <w:rPr>
                          <w:rFonts w:eastAsia="Verdana" w:cs="Verdana" w:ascii="Verdana" w:hAnsi="Verdana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  <w:lang w:val="en-US" w:eastAsia="en-US"/>
        </w:rPr>
      </w:pPr>
      <w:r>
        <w:rPr>
          <w:rFonts w:cs="Tahoma" w:ascii="Verdana" w:hAnsi="Verdan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640</wp:posOffset>
                </wp:positionH>
                <wp:positionV relativeFrom="paragraph">
                  <wp:posOffset>-243840</wp:posOffset>
                </wp:positionV>
                <wp:extent cx="4940300" cy="770001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77171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  <w:t>Aplicación práctica: cuerda fija por los dos extre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(Selectivida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Como la cuerda está fija por los dos extremos, en x = 0 hay un nodo, veamos a qué caso se adapta. Hay que tener en cuenta que la amplitud final es toda la expresión menos el término que lleva el tiemp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Caso 1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x =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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 cos(kx) = cos(0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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 cos(kx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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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 xml:space="preserve"> no puede ser no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>Caso 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 xml:space="preserve">x =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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 xml:space="preserve"> sen(kx) = sen(0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 xml:space="preserve"> sen(kx) =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n-US"/>
                              </w:rPr>
                              <w:t xml:space="preserve"> es no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>Por tanto esta situación se adapta al caso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>Como en x = 0 hay un nodo, tomamos su condición genera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x = n</w:t>
                            </w:r>
                            <w:r>
                              <w:rPr>
                                <w:rFonts w:cs="Tahoma" w:ascii="Symbol" w:hAnsi="Symbol"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Para una cuerda de longitud 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 xml:space="preserve">L = 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ahoma" w:ascii="Symbol" w:hAnsi="Symbol"/>
                                <w:sz w:val="24"/>
                                <w:szCs w:val="24"/>
                              </w:rPr>
                              <w:t>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</w:rPr>
                              <w:t>/2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 xml:space="preserve">Como </w:t>
                            </w:r>
                            <w:r>
                              <w:rPr>
                                <w:rFonts w:cs="Tahoma" w:ascii="Symbol" w:hAnsi="Symbol"/>
                                <w:sz w:val="24"/>
                                <w:szCs w:val="24"/>
                                <w:lang w:val="es-ES_tradnl"/>
                              </w:rPr>
                              <w:t>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 xml:space="preserve"> = v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vertAlign w:val="subscript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>/f, entonc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>L = nv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vertAlign w:val="subscript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>/2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>Despejando 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f = n 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  <w:vertAlign w:val="subscript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24"/>
                                <w:szCs w:val="24"/>
                                <w:lang w:val="es-ES_tradnl"/>
                              </w:rPr>
                              <w:t>/2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  <w:t>Expresión general para obtener la frecuencia de los diferentes armónicos (n = 1; n = 2…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Tahoma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90.35pt;height:607.65pt;mso-wrap-distance-left:9.05pt;mso-wrap-distance-right:9.05pt;mso-wrap-distance-top:0pt;mso-wrap-distance-bottom:0pt;margin-top:-19.2pt;mso-position-vertical-relative:text;margin-left:23.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  <w:t>Aplicación práctica: cuerda fija por los dos extrem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(Selectivida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Como la cuerda está fija por los dos extremos, en x = 0 hay un nodo, veamos a qué caso se adapta. Hay que tener en cuenta que la amplitud final es toda la expresión menos el término que lleva el tiemp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Caso 1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x = 0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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 cos(kx) = cos(0)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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 cos(kx)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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 0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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 xml:space="preserve"> no puede ser nod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>Caso 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 xml:space="preserve">x = 0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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 xml:space="preserve"> sen(kx) = sen(0)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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 xml:space="preserve"> sen(kx) = 0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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n-US"/>
                        </w:rPr>
                        <w:t xml:space="preserve"> es nod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>Por tanto esta situación se adapta al caso 2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>Como en x = 0 hay un nodo, tomamos su condición general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x = n</w:t>
                      </w:r>
                      <w:r>
                        <w:rPr>
                          <w:rFonts w:cs="Tahoma" w:ascii="Symbol" w:hAnsi="Symbol"/>
                          <w:sz w:val="24"/>
                          <w:szCs w:val="24"/>
                        </w:rPr>
                        <w:t>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/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Para una cuerda de longitud L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 xml:space="preserve">L = 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cs="Tahoma" w:ascii="Symbol" w:hAnsi="Symbol"/>
                          <w:sz w:val="24"/>
                          <w:szCs w:val="24"/>
                        </w:rPr>
                        <w:t>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</w:rPr>
                        <w:t>/2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 xml:space="preserve">Como </w:t>
                      </w:r>
                      <w:r>
                        <w:rPr>
                          <w:rFonts w:cs="Tahoma" w:ascii="Symbol" w:hAnsi="Symbol"/>
                          <w:sz w:val="24"/>
                          <w:szCs w:val="24"/>
                          <w:lang w:val="es-ES_tradnl"/>
                        </w:rPr>
                        <w:t>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 xml:space="preserve"> = v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vertAlign w:val="subscript"/>
                          <w:lang w:val="es-ES_tradnl"/>
                        </w:rPr>
                        <w:t>p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>/f, entonce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>L = nv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vertAlign w:val="subscript"/>
                          <w:lang w:val="es-ES_tradnl"/>
                        </w:rPr>
                        <w:t>p</w:t>
                      </w: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>/2f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>Despejando f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  <w:lang w:val="es-ES_tradnl"/>
                        </w:rPr>
                        <w:t>f = n v</w:t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  <w:vertAlign w:val="subscript"/>
                          <w:lang w:val="es-ES_tradnl"/>
                        </w:rPr>
                        <w:t>p</w:t>
                      </w:r>
                      <w:r>
                        <w:rPr>
                          <w:rFonts w:cs="Tahoma" w:ascii="Verdana" w:hAnsi="Verdana"/>
                          <w:b/>
                          <w:sz w:val="24"/>
                          <w:szCs w:val="24"/>
                          <w:lang w:val="es-ES_tradnl"/>
                        </w:rPr>
                        <w:t>/2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  <w:t>Expresión general para obtener la frecuencia de los diferentes armónicos (n = 1; n = 2…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Tahoma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ahoma" w:ascii="Verdana" w:hAnsi="Verdana"/>
                          <w:sz w:val="24"/>
                          <w:szCs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br/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9:41:00Z</dcterms:created>
  <dc:creator>usuario</dc:creator>
  <dc:description/>
  <cp:keywords/>
  <dc:language>en-US</dc:language>
  <cp:lastModifiedBy>OmarUser</cp:lastModifiedBy>
  <cp:lastPrinted>2007-11-28T23:42:00Z</cp:lastPrinted>
  <dcterms:modified xsi:type="dcterms:W3CDTF">2017-10-24T18:56:00Z</dcterms:modified>
  <cp:revision>4</cp:revision>
  <dc:subject/>
  <dc:title/>
</cp:coreProperties>
</file>