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477520</wp:posOffset>
                </wp:positionV>
                <wp:extent cx="1553210" cy="2959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130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A 4: “LA LUZ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23.65pt;height:24.65pt;mso-wrap-distance-left:9.05pt;mso-wrap-distance-right:9.05pt;mso-wrap-distance-top:0pt;mso-wrap-distance-bottom:0pt;margin-top:-37.6pt;mso-position-vertical-relative:text;margin-left:166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MA 4: “L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1249045</wp:posOffset>
                </wp:positionH>
                <wp:positionV relativeFrom="margin">
                  <wp:posOffset>62230</wp:posOffset>
                </wp:positionV>
                <wp:extent cx="3695700" cy="371475"/>
                <wp:effectExtent l="6350" t="6985" r="6985" b="114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7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5A5A5A"/>
                                <w:lang w:val="es-ES" w:bidi="ar-SA"/>
                              </w:rPr>
                              <w:t>Naturaleza de la luz. Evolución histórica / 1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8.35pt;margin-top:4.9pt;width:290.95pt;height:29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5A5A5A"/>
                          <w:lang w:val="es-ES" w:bidi="ar-SA"/>
                        </w:rPr>
                        <w:t>Naturaleza de la luz. Evolución histórica / 1</w:t>
                      </w:r>
                    </w:p>
                  </w:txbxContent>
                </v:textbox>
                <v:fill o:detectmouseclick="t" type="solid" color2="black" opacity="0.29"/>
                <v:stroke color="#c0504d" weight="12600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-8890</wp:posOffset>
                </wp:positionV>
                <wp:extent cx="5894070" cy="84709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64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elaboración de teorías acerca de la naturaleza de la luz constituye uno de los debates científicos más interesantes en la Histor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do comienza en el siglo XVII con dos teorías contrapu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65.45pt;height:68.05pt;mso-wrap-distance-left:9.05pt;mso-wrap-distance-right:9.05pt;mso-wrap-distance-top:0pt;mso-wrap-distance-bottom:0pt;margin-top:-0.7pt;mso-position-vertical-relative:text;margin-left:4.5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elaboración de teorías acerca de la naturaleza de la luz constituye uno de los debates científicos más interesantes en la Histori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odo comienza en el siglo XVII con dos teorías contrapuest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281305</wp:posOffset>
                </wp:positionV>
                <wp:extent cx="2967355" cy="398018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9973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ÍA CORPUSC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aac Newton (1643 – 1727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3286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35pt;height:314.75pt;mso-wrap-distance-left:9.05pt;mso-wrap-distance-right:9.05pt;mso-wrap-distance-top:0pt;mso-wrap-distance-bottom:0pt;margin-top:22.15pt;mso-position-vertical-relative:text;margin-left:-39.8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ÍA CORPUSC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aac Newton (1643 – 1727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3286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735</wp:posOffset>
                </wp:positionH>
                <wp:positionV relativeFrom="paragraph">
                  <wp:posOffset>287655</wp:posOffset>
                </wp:positionV>
                <wp:extent cx="3188335" cy="397383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39909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ÍA ONDULATO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istian Huygens (1629 – 1695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32283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22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52.4pt;height:314.25pt;mso-wrap-distance-left:9.05pt;mso-wrap-distance-right:9.05pt;mso-wrap-distance-top:0pt;mso-wrap-distance-bottom:0pt;margin-top:22.65pt;mso-position-vertical-relative:text;margin-left:233.0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ÍA ONDULATO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istian Huygens (1629 – 1695)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32283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322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128520" cy="15798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30:00Z</dcterms:created>
  <dc:creator>Pepe</dc:creator>
  <dc:description/>
  <cp:keywords/>
  <dc:language>en-US</dc:language>
  <cp:lastModifiedBy>Pepe</cp:lastModifiedBy>
  <dcterms:modified xsi:type="dcterms:W3CDTF">2015-11-18T19:35:00Z</dcterms:modified>
  <cp:revision>4</cp:revision>
  <dc:subject/>
  <dc:title/>
</cp:coreProperties>
</file>